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8216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1193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7536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9078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7560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3800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0105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80887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8704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8116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530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9824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2468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1072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6625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5495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6241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