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64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676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003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520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211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403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454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12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719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118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802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931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278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943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458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