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44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675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912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456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42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068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84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17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32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42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33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73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0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