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1041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799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8918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653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7345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2981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3694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976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6094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001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263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593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559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374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437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885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456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