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81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651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14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067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69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99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760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923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081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856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40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491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519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13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27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