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897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491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449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656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084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631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821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77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548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393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995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759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774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