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2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4037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953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762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692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69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56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490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303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812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13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5880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96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76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649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706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