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6368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905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520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3905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858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838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559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4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730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754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52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178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4281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7306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77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