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8141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463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670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178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302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108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6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2613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77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7627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75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299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267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