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55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160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377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297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169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317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318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629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0418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84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69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32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765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98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05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952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350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