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21014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3544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3441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0758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37619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05210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1196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52569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3360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4657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23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978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8706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28593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9175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