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848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655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996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343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75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793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610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582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928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235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126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063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907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