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7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80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02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60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57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93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453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56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51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2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5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3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47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80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2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40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