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37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861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933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19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5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927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46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763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38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4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30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70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91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464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633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