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006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774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096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1748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723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197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695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091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919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807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313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20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03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899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829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391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419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