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107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416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172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704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214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31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942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277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594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704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171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746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687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16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054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