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68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175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921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516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071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077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251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147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970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872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242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701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299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