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9374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38096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780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7853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08209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970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4294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7827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08560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10851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159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33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2490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4112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9104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4733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998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