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524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6867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3437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99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882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053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754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037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2345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6529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108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277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240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641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697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