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761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542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232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372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150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07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537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23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820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123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231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345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287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