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89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03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71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610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218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40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273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51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750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44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07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62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89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93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6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5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873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