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304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86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89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92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609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679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59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2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43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17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16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155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707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52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593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