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54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092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103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647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71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44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6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12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8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25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9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1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75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