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864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3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76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21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55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51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87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58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29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5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0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14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652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7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92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