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271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512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805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591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974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935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14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303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392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876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379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515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93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51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164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