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63231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56378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88814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40678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97725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88387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70169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14517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47238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05162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17485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21751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07279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