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26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66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10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311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33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54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77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35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2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33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94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6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22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4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314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94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