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068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255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632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834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941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583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233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752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987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400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426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166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115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646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