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741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3831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7458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427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7249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475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9124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2992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242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812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786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460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3991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