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3003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862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7762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2696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8526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4391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3571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48228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7808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6719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519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3618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00342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3725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9716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4573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2439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