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14665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886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280819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291169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367358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150970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34998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135961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607282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334503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996831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518378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060585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67654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324852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