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845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07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721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447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463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034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162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114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764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447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621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065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593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