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64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316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206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774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146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026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80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58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90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749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13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79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129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622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72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071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46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