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637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3370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3810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7845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5898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8691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1480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4062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5494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548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2261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7750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2190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356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614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