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1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313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13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06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82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05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96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12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686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1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8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50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7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