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22497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1957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06876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7424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8892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7574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2335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63517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81014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24774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6099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469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92269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941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4015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8332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19423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