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07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428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382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859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087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375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346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002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899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169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877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300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10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139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