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09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366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51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3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91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35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547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50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689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63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11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21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2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