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69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36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740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671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747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659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775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290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983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332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224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820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429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251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827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286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666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