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328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5063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2147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823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2550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0605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66160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7476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2590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929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03539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95790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1268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3705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1559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