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821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074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328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066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891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646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7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484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239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650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15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681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184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