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77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57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97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89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64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66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412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046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40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0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51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2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107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00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35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82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