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230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563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48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683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510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634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860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0471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810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644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5360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04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174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408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6340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