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027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995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17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903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775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639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819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744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275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314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210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634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181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