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73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660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883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198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213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489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103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646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652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512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800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984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737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12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409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433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655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