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9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97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84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21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99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2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8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000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36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852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59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288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0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46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