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0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667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70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00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08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95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596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19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95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9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067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84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79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