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743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0598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2633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2756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9208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0542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6319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5343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3149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8330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285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710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2105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2456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3778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7801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08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