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4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45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44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89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22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456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53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6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63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68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992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780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831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572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