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6698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83711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3557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1547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2862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5601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5003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69590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6222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6842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587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588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1407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